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7693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09179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15567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